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laudia ou la double vie </w:t>
      </w:r>
    </w:p>
    <w:p>
      <w:pPr>
        <w:pStyle w:val="Heading"/>
        <w:jc w:val="right"/>
        <w:rPr>
          <w:b w:val="false"/>
          <w:b w:val="false"/>
          <w:sz w:val="24"/>
        </w:rPr>
      </w:pPr>
      <w:r>
        <w:rPr>
          <w:b w:val="false"/>
          <w:sz w:val="24"/>
        </w:rPr>
        <w:t>par Frédéric vignale</w:t>
      </w:r>
    </w:p>
    <w:p>
      <w:pPr>
        <w:pStyle w:val="Heading"/>
        <w:rPr>
          <w:b w:val="false"/>
          <w:b w:val="false"/>
          <w:sz w:val="24"/>
        </w:rPr>
      </w:pPr>
      <w:r>
        <w:rPr>
          <w:b w:val="false"/>
          <w:sz w:val="24"/>
        </w:rPr>
      </w:r>
    </w:p>
    <w:p>
      <w:pPr>
        <w:pStyle w:val="Heading"/>
        <w:rPr/>
      </w:pPr>
      <w:r>
        <w:rPr/>
      </w:r>
    </w:p>
    <w:p>
      <w:pPr>
        <w:pStyle w:val="Normal"/>
        <w:ind w:firstLine="708"/>
        <w:jc w:val="both"/>
        <w:rPr/>
      </w:pPr>
      <w:r>
        <w:rPr/>
        <w:t xml:space="preserve">Il y avait déjà ce patronyme chantant qu’elle portait depuis la naissance, adjoint à ce prénom méditerranéen qui rappelait une autre Claudia qui avait fait fantasmer, en son temps, toute l’Italie, le monde entier même, par le prisme de </w:t>
      </w:r>
      <w:r>
        <w:rPr>
          <w:i/>
        </w:rPr>
        <w:t>Cinnecita</w:t>
      </w:r>
      <w:r>
        <w:rPr/>
        <w:t>, et de son cinéma en noir et blanc.</w:t>
      </w:r>
    </w:p>
    <w:p>
      <w:pPr>
        <w:pStyle w:val="Normal"/>
        <w:ind w:firstLine="708"/>
        <w:jc w:val="both"/>
        <w:rPr/>
      </w:pPr>
      <w:r>
        <w:rPr>
          <w:rFonts w:eastAsia="Garamond"/>
        </w:rPr>
        <w:t xml:space="preserve"> </w:t>
      </w:r>
      <w:r>
        <w:rPr/>
        <w:t>Il y avait ces points communs troublants entre les deux femmes, dans le regard, la noirceur de la chevelure, la démarche et la fluidité des hanches se mouvant dans l’espace. Ce double avènement identitaire qui trahissait en elle le grand Sud et la parfaite homonymie avec une célèbre Miss Venezuela. Un tempérament de feu qui savait se contenir…</w:t>
      </w:r>
    </w:p>
    <w:p>
      <w:pPr>
        <w:pStyle w:val="TextBodyIndent"/>
        <w:rPr/>
      </w:pPr>
      <w:r>
        <w:rPr/>
        <w:t>Claudia Moreno portait, en son sein lourd et généreux, une ultra féminité exacerbée qui rendait parfaitement hommage, de manière originelle, aux deux peuples qui l’avaient enfantée par le hasard de la rencontre et l’épanchement des corps amoureux. Conception à l’espagnole avec l’accent. Mariage et alchimie réussis de la grâce, entre une mère Andalouse et un père Sicilien dont elle a gardé l’entêtement et la volonté de fer, d’affronter fièrement le monde, au-delà des péninsules et des lopins de terre baignés de mers agitées.</w:t>
      </w:r>
    </w:p>
    <w:p>
      <w:pPr>
        <w:pStyle w:val="Normal"/>
        <w:ind w:firstLine="708"/>
        <w:jc w:val="both"/>
        <w:rPr/>
      </w:pPr>
      <w:r>
        <w:rPr>
          <w:rFonts w:eastAsia="Garamond"/>
        </w:rPr>
        <w:t xml:space="preserve"> </w:t>
      </w:r>
      <w:r>
        <w:rPr/>
        <w:t xml:space="preserve">Sa langue venait de la mère, c’est celle qu’elle avait choisie pour faire ses études, l’art n’étant jamais très loin dans la littérature ou dans les visions ultra féminines sur les tableaux géants de la </w:t>
      </w:r>
      <w:r>
        <w:rPr>
          <w:i/>
        </w:rPr>
        <w:t>Renaissance</w:t>
      </w:r>
      <w:r>
        <w:rPr/>
        <w:t xml:space="preserve"> italienne, enveloppées dans draps soyeux. Le </w:t>
      </w:r>
      <w:r>
        <w:rPr>
          <w:i/>
        </w:rPr>
        <w:t>Diable au corps</w:t>
      </w:r>
      <w:r>
        <w:rPr/>
        <w:t xml:space="preserve"> obsédant. L’art ne demandait qu’un révélateur, qu’un essai ou deux dans un petit studio de fortune pour franchir le pas et s’offrir selon son unique volonté et ses seules limites devant l’objectif subjugué des hommes. Elle avait ce pouvoir intrinsèque, celui qui rend les autres contempteurs, elle le savait. N’en n’usait même pas. C’eût été trop facile. Elle aimait </w:t>
      </w:r>
      <w:r>
        <w:rPr>
          <w:i/>
        </w:rPr>
        <w:t>différer</w:t>
      </w:r>
      <w:r>
        <w:rPr/>
        <w:t>, jouir en toute quiétude de cette liberté-là.</w:t>
      </w:r>
    </w:p>
    <w:p>
      <w:pPr>
        <w:pStyle w:val="TextBodyIndent"/>
        <w:rPr/>
      </w:pPr>
      <w:r>
        <w:rPr/>
        <w:t>Claudia, dans ses danses quotidiennes, non mises en scène ou de manière inconsciente, savait faire tourner la tête des mâles, mais encore mieux retenir ou échapper à leurs désirs touchants ou écœurants. Elle avait compris très tôt qu’elle était, bien plus que ses camarades de classe, moins gâtées par la nature, l’objet de regards beaux ou salaces, de réflexions lourdes ou maladroites. Elle était certaine de reconnaître, le jour adéquat, le seul regard d’homme qui aurait le droit puis le devoir de flatter ses courbes. « Lui » est arrivé comme une certitude, un apaisement, la rendant plus forte encore et plus désirable. Séduisante sans être séductrice. Elle a tout obtenu de lui  à petits feux consumés, et ce, pour la vie.</w:t>
      </w:r>
    </w:p>
    <w:p>
      <w:pPr>
        <w:pStyle w:val="Normal"/>
        <w:jc w:val="both"/>
        <w:rPr/>
      </w:pPr>
      <w:r>
        <w:rPr/>
        <w:tab/>
        <w:t>Après ses études, elle avait rapidement trouvé un travail sérieux et respectable, bien rémunéré. Son évasion idéale et fantasmatique aussi, en devenant la muse ensorceleuse de photographes, amateurs dans un premier temps, puis de plus en plus professionnels et talentueux. Elle avait vite été l’objet des publications dans des journaux spécialisés, servi de modèle pour des expositions et fait l’affiche avec des noms prestigieux. Tout s’enchaînait à un rythme effréné, sans autre plan de carrière que le plaisir de tenter des camaïeux d’expériences jubilatoires, de nouveaux truchements de regards posés à son endroit, rien que pour elle, avec délicatesse et respect., avec fantaisie ou volupté.</w:t>
      </w:r>
    </w:p>
    <w:p>
      <w:pPr>
        <w:pStyle w:val="Normal"/>
        <w:ind w:firstLine="708"/>
        <w:jc w:val="both"/>
        <w:rPr/>
      </w:pPr>
      <w:r>
        <w:rPr/>
        <w:t>Un soir en quittant son travail, elle eut la désagréable impression d’être suivie. Son nouveau métier occasionnel de mannequin freelance l’avait rendue très à l’affût du moindre clignement d’œil dans sa direction. A ce moment-là, elle avait bel et bien le sentiment d’un ou plusieurs regards insistants qui la scrutaient de manière inhabituelle. Il se passait quelque chose, c’était certain, sans qu’elle puisse définir ce qu’il en était exactement. Prudente de nature, elle laissa un message sur le répondeur de son petit ami pour l’avertir que si, par hasard, elle ne rentrait pas comme d’habitude, il s’en inquiète aussitôt et prévienne la police. Cette précaution rassura Claudia quelques instants et elle continua à marcher normalement pour rejoindre la première station de métr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Une grande camionnette aux vitres fumées jouxtait, à quelques dizaines de mètres de là, la sortie de l’immeuble où se trouvait la bâtisse de belle facture qui l’embauchait depuis plus de deux ans. Elle avait terminé un dossier important, bien après que ses collègues soient tous rentrés chez eux. La nuit tombait sur la ville, la rue était déserte et le temps neigeux. Un tel véhicule n’était pas familier des lieux et cela accentuait son impression très nette d’un événement hors norme, hors du commun, de sa vie bien réglée. Une chose indubitable. Sans un bruit, mais en une chorégraphie accélérée de mouvements précis et calibrés, elle sentit des mains la prendre dans un souffle dont elle n’était que l’objet précieux du ravissement. Tout se déroula en une série de flashs ultra rapides. Quatre hommes sortirent de l’automobile, l’empoignèrent sans qu’elle eût pu pousser un seul cri ou opposer la moindre résistance, et la ramenèrent à l’arrière du G7 de couleur sombre. Sans douleurs. Du travail de professionnels.</w:t>
      </w:r>
    </w:p>
    <w:p>
      <w:pPr>
        <w:pStyle w:val="Normal"/>
        <w:ind w:firstLine="708"/>
        <w:jc w:val="both"/>
        <w:rPr/>
      </w:pPr>
      <w:r>
        <w:rPr/>
      </w:r>
    </w:p>
    <w:p>
      <w:pPr>
        <w:pStyle w:val="Normal"/>
        <w:ind w:firstLine="708"/>
        <w:jc w:val="both"/>
        <w:rPr/>
      </w:pPr>
      <w:r>
        <w:rPr/>
        <w:t xml:space="preserve">Très calmement, un homme plus âgé que les autres, avec sérénité et précision tendit immédiatement la main pour serrer celle de la belle, et lâcha des mots mesurés, sans l’once d’une hésitation. </w:t>
      </w:r>
      <w:r>
        <w:rPr>
          <w:i/>
        </w:rPr>
        <w:t>« Félicitation et bienvenue parmi nous Claudia Moreno, nous ne vous voulons aucun mal, vous avez été choisie par les services du contre espionnage. Voici ma carte. »</w:t>
      </w:r>
      <w:r>
        <w:rPr/>
        <w:t xml:space="preserve"> Ne vous rongez pas les sangs, votre ami et votre patron sont prévenus, nous partons de suite en mission pour l’Amérique du Sud. </w:t>
      </w:r>
    </w:p>
    <w:p>
      <w:pPr>
        <w:pStyle w:val="Normal"/>
        <w:ind w:firstLine="708"/>
        <w:jc w:val="both"/>
        <w:rPr/>
      </w:pPr>
      <w:r>
        <w:rPr/>
      </w:r>
    </w:p>
    <w:p>
      <w:pPr>
        <w:pStyle w:val="Normal"/>
        <w:ind w:firstLine="708"/>
        <w:jc w:val="both"/>
        <w:rPr/>
      </w:pPr>
      <w:r>
        <w:rPr/>
        <w:t xml:space="preserve">Pour le Venezuela, pour être plus préc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8:26:00Z</dcterms:created>
  <dc:creator>vignale</dc:creator>
  <dc:description/>
  <dc:language>en-US</dc:language>
  <cp:lastModifiedBy>Flo</cp:lastModifiedBy>
  <dcterms:modified xsi:type="dcterms:W3CDTF">2003-03-09T18:26:00Z</dcterms:modified>
  <cp:revision>2</cp:revision>
  <dc:subject/>
  <dc:title>Il y avait déjà ce patronyme chantant qu’elle portait depuis la naissance, adjoint à ce prénom méditerranée qui rappelait une autre Claudia qui avait fait fantasmer l’Italie, et l’univers parallèle de Cinnecita et son cinéma en noir et blanc </dc:title>
</cp:coreProperties>
</file>